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82827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204270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06849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365583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66624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612385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5130850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820066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14055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5660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20333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4367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226932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63603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597065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10654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819539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51120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119982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72668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57511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81867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35390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1025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93484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5229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