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406790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75971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542685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0110692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65804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197546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248009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514412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773738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024047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995041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243201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0820877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994532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40994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609716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513892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0846727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231984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916135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263312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338248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14436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572291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231776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87233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42310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2996642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08234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577775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211698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327832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529302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294357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4055002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282678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850686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9832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906179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1674207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887303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67583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47523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438915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65872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71635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320000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605362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477411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90631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468375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15423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503984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303350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430317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8104380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139817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