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0090454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5922306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5500229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4118316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0744300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9134869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514541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785429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0306341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39574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1770185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9082706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5679177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3317178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2640088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4902085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402605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77082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3601194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5854977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1758911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58573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279820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000557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58418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7599810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