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7080365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6781162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9640453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9289731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2517266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3344566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2651990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0523214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2383223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3169744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5188198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6709160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555876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8438661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230442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463352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235930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3553304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0427266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5402500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6641941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353942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1437362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9492167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460637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874663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