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9328903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890414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207921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8826356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5534434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0376204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779105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3670355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0608345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685819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358831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6171898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297731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819858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684530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4898749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426246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6480081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4402657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949871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9081714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8009841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8331591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2098481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73651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662988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