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72098824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56716864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47427152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327662878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455072761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523562049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463457735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943095834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70965286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609113076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184428885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826839464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669512548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224603260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350063244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478855627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956424442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824742116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902869920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934610041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628227680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137657465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608736143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584331791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532445215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019716622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339434182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969788399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347778639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775129708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802336495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500972607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2119768490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459191268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216083665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830102414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470344527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068686159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532732974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704559101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595066278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2021008871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200540932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343381861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