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26315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67015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83595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727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37577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57608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83978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17538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34881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88005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11014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664354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206660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9595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8930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64309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60256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19781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56872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74549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73631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75561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616151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52700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96281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25795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84186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3177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53759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246656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66594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054451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14620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37801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71642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58303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84381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54891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98907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72125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97251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31909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39262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41155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68393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736093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629370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381550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8106866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465664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1096449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376423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235581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049236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2230108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41631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