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86529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61209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69933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95122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20390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44817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38436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92116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76619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3624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38485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0786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23490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85983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10716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79569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127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41721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36679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43963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55367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65097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00200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55803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0805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39207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44285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1784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22626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66772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64292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594056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893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45439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8862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77107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04194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77433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8271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4994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3832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23457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73466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73599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65489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1242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8937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98260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85742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73056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47301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217069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09512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09143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14026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71811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