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71884563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4704238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2005403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0699556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8778054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9255576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68467032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1762759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35047973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420434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7491380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1388318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73911717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