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979189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13427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059613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86148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364181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57570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81485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834129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2212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90299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83266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689946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512420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01306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25664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881329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63357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02510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1903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70039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87023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225675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191247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84205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025814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896573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