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70400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751063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673572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58973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84101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15636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71748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1400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296100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3975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03765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60265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844552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78691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186583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17849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47407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330433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668954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6799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82735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66039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53678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66181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80122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73709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