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61574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74447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58590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11482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535968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158043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3959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8067500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3483135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297482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16096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255058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274766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67564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63997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33877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440566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5980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05050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340547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6722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493917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41786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33527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22137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7173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