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322825869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04697856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799227172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42014413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733611980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768305984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967177129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885740311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415863651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200919881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699869129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613676924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262950279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96282465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566980507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2041355840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088776713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6554070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982528949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949487936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110427367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241820809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42876215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2099555553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862372761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92919829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