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73976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041639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222338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7904205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538489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631340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9578967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6778939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24715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100973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7069262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75647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8548508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7855704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619866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1410330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8330612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717934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834147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2621843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084528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3305429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009252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982162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884655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502799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