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98691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3511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01389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353668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73976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57998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15785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84366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142269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40540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885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497247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03596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23519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20443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9971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9284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93026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122155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656019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58945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446912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07641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43403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36945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04573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