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185018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130904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64641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709194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21836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88688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800832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154494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265968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621533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733122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12249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206913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9165688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786950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08246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466625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8490620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636806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51874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987091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43747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908765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26105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77117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24073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