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254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8097860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305334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8589161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5979290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7839023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215689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9663067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1748799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662576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28411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784843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2675727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7931047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45098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044393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351100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9662553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2014201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268711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0352114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190216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3920247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8462669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765811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099659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