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8691423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0007943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3694935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46126279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0305792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3175905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2784275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6934942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03406912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5444923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07990396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016146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6079168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8995995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2707275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3565766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8775655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44864618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5655574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79231195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1058558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8692087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11549330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4665476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05310523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263964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3428403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12768701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0986036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8615577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9159174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82350520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7820412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72874410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4805063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6799998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0828648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4772389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92052430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38867564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1083646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89233155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90892602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9972304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61578859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12766695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8355156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5462976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84724507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7425802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86377486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50013939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6932105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3495478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0869873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8652223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89338652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