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29032395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38209568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48885779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43104308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7701420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4237484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78162560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8756939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3191601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8155111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5289270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44644391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3133019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63013078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47585964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04111544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5369902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716160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29222796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54582054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69218106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53723164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40307968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6427092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1434780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1520947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