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2988356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505895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967369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625939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003935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3450429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448675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52758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953987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80139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874080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1245908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949528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164746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074081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907293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6988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622428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12324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6429724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074668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016886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241586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182530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2007980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146416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