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357645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20660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14972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878750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60621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747161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199824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248646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93125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89754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02674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03053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644400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62495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20054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15947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33183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019953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033933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62670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364196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8836824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06386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98601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173070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71146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