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54352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3234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63745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21361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705066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70299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23564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15254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46146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90055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71842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6401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80605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74731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13572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02161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60253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0908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077037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24272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22983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410567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78138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63097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56440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32420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488349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9655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73600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45853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55164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75825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83028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05540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255888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04239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22174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70309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55490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08998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57795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99302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63604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85510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