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731082002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2529374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535257494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85672940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101316235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023137363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806216859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705240984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974925566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900530434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456675766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824894224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69229716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393828584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344496416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58912603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179921128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707125760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56530168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008678611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28858140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726560527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871745842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86547524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103890151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193125846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960055037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824201670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975369464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91243755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662597881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579946184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269714272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770523519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614063609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309261666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510259703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74136260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127475208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2010657658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76271472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746412139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793484235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315904248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2035196017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990213628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739980524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263122364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605949224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64515510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711025124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418531139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414910951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9418735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274717177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296971114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