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66882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91274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066967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20408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39248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33247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58881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62661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08616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014345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69795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63941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17477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83540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97294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50334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30109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10069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81836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04510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06655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31102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87931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34752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07221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42033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39939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4242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85240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25727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50234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65718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68945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70051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86526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84948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00837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02320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24477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28798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9740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61313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63465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13390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704939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2708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156508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92264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93166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4850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339758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497244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15407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89940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87632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15321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