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18273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92695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928692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7390592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55064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8034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4301488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141404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398511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530668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41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0660162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6489060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