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48151762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67167937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758572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0667339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296417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2666574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4218759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674473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61141331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260910243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6857663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9349819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069682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9254054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970868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3135759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0580279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4554298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2725921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1846127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6981500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72111533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615456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1568263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3278401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437773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