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52628943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0547726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58146154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0300904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35454327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5475123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0049624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1607186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7406128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6865027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01391231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7316935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0694236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2479076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1212924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9549433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2840698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615180105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41106820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7483213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9223846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83349548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2566522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161228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72027162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507176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