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4352663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585931463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28922501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522614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83727659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68368875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527686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0998419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4941901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0463822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7941042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152768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61999739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777637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6105922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873751516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0836079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50356038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1359716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106155514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98135533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169642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7739377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413984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51276819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286495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