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74183801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2553974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3577382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863876110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388862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5651907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910827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319197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667231322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5178123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026396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321463357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57137394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2386415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7470125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49342190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2675321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53150509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8237060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1279670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60940688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8082885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06551385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1566702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966985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060824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