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9962208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243406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3019648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826361219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23939393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14805874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75891334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48727470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0127736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60174522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2930065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61444181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4353428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2087211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5357576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9105435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8413753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8053054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5936306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05098710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0148188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86799125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9876659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02666841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8390916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0985311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