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09576502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55175270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5620050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103161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12989568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0445617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4992442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0791975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8581639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4820622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1551842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8814616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89387433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09046924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64610278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2671081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908118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32206363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1123012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8519522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0704644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34174224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591781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446976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529879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50807650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