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552453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4319947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53641649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6690519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909065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6204779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19927160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9287594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59150837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51852165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99131195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9831333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2159948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77200566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61097921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66647227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9317037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00430107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1450471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41478328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489506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02241212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7808446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6519511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10001912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66965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