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30482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52632495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400839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490016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053968208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5373281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01609321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278114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40990039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84024391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53395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87025150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74618119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84984639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2287124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5995315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842835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395250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85636970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3989866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276432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19117547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4933158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896322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7937101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070742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