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3736042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19738159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03162859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562602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785792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50114998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3991089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71406202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45677879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64583861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803853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5327008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689755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71013134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885001339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75257324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59854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63928857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988407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55992026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0325347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1428834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7705901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1216319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13407531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86564320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