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8944695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618268594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48418529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96419934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9371566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3621828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8443968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4316224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5534687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01445448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11372972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16680022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43700698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3625358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2428741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79942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4849056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2666930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3226153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15544606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0665843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05603378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6911040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0143052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0846976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0805568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