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436061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1916918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0938162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7105987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8506373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06983259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699667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966441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04818299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525871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9494013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5974317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30622062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6280724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6571617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3999544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61108394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5378813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6998109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8571893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0724480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232947525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5817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63098367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81963926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015492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