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660187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4561297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4405294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2069315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2877453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8643653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1267009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2517453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6147224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4190312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1345927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46125239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9985100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5692526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8752666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2769496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3714115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2229893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9852548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4764853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7415575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37782164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0982772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3082945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3346634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171194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5513495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8174655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0008232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0501656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8169880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0116790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2928764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5431299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4455333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2232945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0751458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5095470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2947640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0568787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5660400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3411570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2024088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9213022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