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0521870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3191356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91785536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5866467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5307080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9634854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5278201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2874719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7224285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3312546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2413895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6819806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5408527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4632257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8906464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9199330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2060251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6463676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82530872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532666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8123176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4194854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7817882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7377268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5515971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3844115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768556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3117466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9210891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1724779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54057220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0648751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3777973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2536532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0371296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6466826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7522218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0209789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5523364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6140531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3997704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3233788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4397550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6663494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1618135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1445297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7199007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9635642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2115728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8737633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0434257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66850494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5589493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0850485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8257846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37014629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