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9405021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2121978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7615183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395613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078979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3313066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983692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395741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64817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6898658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3836094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860667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6565955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06920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22033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003702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145075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97910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358328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1842871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913478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077981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6562627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507581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74536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205269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73986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0323857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90259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632893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02891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0126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57103496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4699321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1495332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127475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73464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526480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329515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40472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626835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913475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124573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8606253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822330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3992969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7657197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2877310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1763754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2086189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9099169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2500316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692782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5889645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1739377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6381236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