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87386941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429953408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4419667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30983082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9936878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1187661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72525904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54055612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715073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3014686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057378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041139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441988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