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3031350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0730449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4246891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6591979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6468991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4689021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8504718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832940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8279573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217241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3954602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9266973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1642790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6729512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5758911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7222074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880922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3574972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5061912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7431515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3924390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4947655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8597438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7288797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5036670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768489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