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5662745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0855567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2299008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8470941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6324975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7769181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1784742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9589232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3569658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4976646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5341316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023537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5765526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3748932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047980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5013273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4614482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9034718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4129722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38863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14049858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5351403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192711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9318304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139347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058138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