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36802765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96446908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17418939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652005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70697769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96700799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85896364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53501286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25134051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061237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82212050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45389087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24021001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58092396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6220386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89315417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38776235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81724905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2244329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51177138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3820566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08355460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02635753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56496104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46586828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89180431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