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529302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39649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666692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943052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92173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557191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7453713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182336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21228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749851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03411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377827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1455161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40715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0091657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776899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017619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42598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183616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192918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02168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5286696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403146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363140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9705639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52600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