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64083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7516129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1611105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076942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657536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3020717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03054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63141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6229603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387684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4844144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110326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349019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459113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660431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3886174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153618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834608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10025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24206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495973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425640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33483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61984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10445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974998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