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286085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0088281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0251693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5427955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3446663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4804022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491378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9524313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2316836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644622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2226236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5798184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6381967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7989372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5870493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1291973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464528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1231573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9799725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853551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4498058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9572216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6255016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539247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8471431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087771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