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8426489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478720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9857417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47460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125955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102416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4053521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1290358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9169515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1725059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548078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0817612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4991528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5855660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1694260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7163734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0835003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7420025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5016802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1496001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916055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103970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538858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8238568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007708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93794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