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8631775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5933772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0870667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5259554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0575434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3725005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2147338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7400837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5982036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90153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797056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277351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0467005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8622326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830969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3555313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314113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6609346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2659802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592394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1500488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1577541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6541573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710746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0375028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090959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