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119464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447244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225110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36191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879101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4905770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189331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934315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585652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85078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64555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67786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813196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9060948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3485591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48452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155731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299117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100024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582957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7653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466850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4610611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4226749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064775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09671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498638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390918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49051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7764833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88008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895602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853279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1907530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816094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88458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669792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59830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67378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6716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793550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74830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4785604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46122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94524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885532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6121470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73111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263336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7429573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250881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68383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854501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396871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2815680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359072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3201636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