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001536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72944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1284503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134004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033778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723473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2584226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862152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405038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5458175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102184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5378201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420276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346679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3639787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113855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325579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323530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43169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80504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999517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781309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414304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17967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08119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0383596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